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-06-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Weekly meeting:   26-05-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t with Client and discussed interface design. Started on content for first training modu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t with Client.  Did research on actionscript and navigation control for modul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t with client Did research about using Linux server for hosting database and php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content for modules. Discuss deployment arrangements with Dave and Jos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navigation control and framework layers for modul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stall database on local computer for testing purposes using Linux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NZ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01:00Z</dcterms:created>
  <dc:creator>dlopez</dc:creator>
  <dc:description/>
  <dc:language>en-US</dc:language>
  <cp:lastModifiedBy>Jillian and Mark</cp:lastModifiedBy>
  <cp:lastPrinted>2006-02-13T16:46:00Z</cp:lastPrinted>
  <dcterms:modified xsi:type="dcterms:W3CDTF">2009-07-07T10:02:00Z</dcterms:modified>
  <cp:revision>3</cp:revision>
  <dc:subject/>
  <dc:title>Plan for Otago Polytechnic visit</dc:title>
</cp:coreProperties>
</file>